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9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49,3,3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85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850,0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 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99,3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 111,4 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 111,4 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 111,4 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 111,4 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 410,7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 410,7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 410,7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 410,7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Музычук Ольга</cp:lastModifiedBy>
  <cp:lastPrinted>2019-08-19T15:10:00Z</cp:lastPrinted>
  <dcterms:modified xsi:type="dcterms:W3CDTF">2019-08-23T11:59:00Z</dcterms:modified>
  <cp:revision>325</cp:revision>
  <dc:subject/>
  <dc:title>                                             </dc:title>
</cp:coreProperties>
</file>